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5672621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0235014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6426712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5426283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